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207</w:t>
        <w:tab/>
        <w:t>Modèle d'attestation du conjoint marié sous un régime de communauté de biens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, soussigné(e), ....................................déclare par la présente :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avoir été averti(e) de la constitution de la société ...............................................,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avoir été averti(e) de l'apport réalisé par mon époux (épouse) avec des deniers communs,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avoir consenti à la réalisation de cet apport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déclare, en outre, renoncer à devenir personnellement associé(e) de la société.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t à .............................., le 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8:59:00Z</dcterms:created>
  <dc:creator>rochas</dc:creator>
  <dc:description/>
  <dc:language>en-US</dc:language>
  <cp:lastModifiedBy>rochas</cp:lastModifiedBy>
  <dcterms:modified xsi:type="dcterms:W3CDTF">2004-07-01T08:59:00Z</dcterms:modified>
  <cp:revision>1</cp:revision>
  <dc:subject/>
  <dc:title>207</dc:title>
</cp:coreProperties>
</file>